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atIt32 is a utility which I wrote to use with my Roland MPU-401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32 sound module. (It will work with other drum machines). 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o is to make basic drum patterns easier to set up. (Al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rd them with a sequencer set to External Syn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